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  <w:t>11.1 Существующее положение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Ежегодно в городе образуется  42 тыс.м. куб. ТБО и 41м. куб. жидких отходов.</w:t>
      </w:r>
    </w:p>
    <w:p>
      <w:pPr>
        <w:pStyle w:val="Normal"/>
        <w:widowControl w:val="false"/>
        <w:ind w:firstLine="567"/>
        <w:jc w:val="both"/>
        <w:rPr/>
      </w:pPr>
      <w:r>
        <w:rPr/>
        <w:t>Размещение твёрдых бытовых отходов на территории города осуществляется на городской свалке, расположенной в западной части Тайшета, на 6-ом км автодороги Тайшет-Шелехово. Площадь свалки 11,4 га. Используется 6 га.</w:t>
      </w:r>
    </w:p>
    <w:p>
      <w:pPr>
        <w:pStyle w:val="Normal"/>
        <w:widowControl w:val="false"/>
        <w:ind w:firstLine="567"/>
        <w:jc w:val="both"/>
        <w:rPr/>
      </w:pPr>
      <w:r>
        <w:rPr/>
        <w:t>Бытовые отходы от населения поступают в мусорные контейнеры на специально отведённых площадках с последующим вывозом спецавтотранспортом. Приём производственных отходов на свалку не производится.</w:t>
      </w:r>
    </w:p>
    <w:p>
      <w:pPr>
        <w:pStyle w:val="Normal"/>
        <w:widowControl w:val="false"/>
        <w:ind w:firstLine="567"/>
        <w:jc w:val="both"/>
        <w:rPr/>
      </w:pPr>
      <w:r>
        <w:rPr/>
        <w:t>Размещение отходов на свалке осуществляется с нарушением правил эксплуатации полигонов ТБО. Техника (бульдозеры), необходимая для уплотнения отходов и формирования свалки, отсутствует. Свалка не охраняется, не имеет ограждения и контрольно-пропускного пункта.</w:t>
      </w:r>
    </w:p>
    <w:p>
      <w:pPr>
        <w:pStyle w:val="Normal"/>
        <w:widowControl w:val="false"/>
        <w:ind w:firstLine="567"/>
        <w:jc w:val="both"/>
        <w:rPr/>
      </w:pPr>
      <w:r>
        <w:rPr/>
        <w:t>Полигон для захоронения промотходов от предприятий города отсутствует. На территориях ОЭУ ОАО «Алюком-Тайшет» и Тайшетского шпалопропиточного завода имеются специально отведенные площадки для складирования собственных отходов. Золошлаковые отходы МУП «Теплоэнерго» размещаются на золоотвалах и гидрозолоотвале.</w:t>
      </w:r>
    </w:p>
    <w:p>
      <w:pPr>
        <w:pStyle w:val="Normal"/>
        <w:widowControl w:val="false"/>
        <w:ind w:firstLine="567"/>
        <w:jc w:val="both"/>
        <w:rPr/>
      </w:pPr>
      <w:r>
        <w:rPr/>
        <w:t>В настоящее время очистка городской территории от мусора и нечистот осуществляется МУП МПКХ и МУП ТКХ на договорных началах с ОАО СМП-621.</w:t>
      </w:r>
    </w:p>
    <w:p>
      <w:pPr>
        <w:pStyle w:val="Normal"/>
        <w:widowControl w:val="false"/>
        <w:ind w:firstLine="567"/>
        <w:jc w:val="both"/>
        <w:rPr/>
      </w:pPr>
      <w:r>
        <w:rPr/>
        <w:t>По состоянию на 01.01.2004г. парк спецавтотранспорта включает 9 автомашин: 3 мусоровоза, 5 вакуумных машин,1 бульдозер. Уборочная техника по уборке тротуаров и пешеходных дорожек отсутствует.</w:t>
      </w:r>
    </w:p>
    <w:p>
      <w:pPr>
        <w:pStyle w:val="Normal"/>
        <w:widowControl w:val="false"/>
        <w:ind w:firstLine="567"/>
        <w:jc w:val="both"/>
        <w:rPr/>
      </w:pPr>
      <w:r>
        <w:rPr/>
        <w:t>Переработка вторичных ресурсов в настоящее  время почти не проводится, что ведёт к увеличению объёма отходов, вывозимых на свалку. Утилизации через заготовительные организации, в основном, подлежат лом черных и цветных металлов, а также ртутные лампы, отработанные и бракованные люминесцентные трубки.</w:t>
      </w:r>
    </w:p>
    <w:p>
      <w:pPr>
        <w:pStyle w:val="Normal"/>
        <w:widowControl w:val="false"/>
        <w:ind w:firstLine="567"/>
        <w:jc w:val="both"/>
        <w:rPr/>
      </w:pPr>
      <w:r>
        <w:rPr/>
        <w:t>Скотомогильник в городе отсутствует.</w:t>
      </w:r>
    </w:p>
    <w:p>
      <w:pPr>
        <w:pStyle w:val="Normal"/>
        <w:widowControl w:val="false"/>
        <w:ind w:firstLine="567"/>
        <w:jc w:val="both"/>
        <w:rPr/>
      </w:pPr>
      <w:r>
        <w:rPr/>
        <w:t>В западной части города, в непосредственной близости от городской зоны отдыха, расположены два действующих кладбища. Городское кладбище (21,7 га) находится между Транссибом и железнодорожной линией Абакан-Тайшет. Территориальные резервы кладбища исчерпаны, принято решение о его закрытии. Татарское кладбище (1,9 га) находится на московском тракте в северо-западной части город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 санитарно-защитные зоны кладбищ (300 м) попадают кварталы усадебной застройки, расположенные в районе мясокомбината и вдоль железнодорожной линии Тайшет-Абакан.  </w:t>
      </w:r>
    </w:p>
    <w:p>
      <w:pPr>
        <w:pStyle w:val="Normal"/>
        <w:widowControl w:val="false"/>
        <w:ind w:firstLine="567"/>
        <w:jc w:val="both"/>
        <w:rPr/>
      </w:pPr>
      <w:r>
        <w:rPr/>
        <w:t>На землях Сельхоз-10 восточнее пересечения нового Московского тракта с дорогой на село Шелехово произведен отвод под размещение нового городского кладбища (37 га).</w:t>
      </w:r>
      <w:r>
        <w:br w:type="page"/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  <w:t>11.2 Проектное решение</w:t>
      </w:r>
    </w:p>
    <w:p>
      <w:pPr>
        <w:pStyle w:val="Normal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Проектом предусматривается полный охват плановорегулируемой очистки всей жилой застройки города от твёрдых и жидких отходов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 задачу санитарной очистки  входит сбор, удаление, обезвреживание и, по возможности, частичная переработка твёрдых отходов от всех зданий и сооружений города, а также выполнение работ по уличной летней и зимней уборке в целях обеспечения чистоты проездов и безопасности движения.   </w:t>
      </w:r>
    </w:p>
    <w:p>
      <w:pPr>
        <w:pStyle w:val="Normal"/>
        <w:widowControl w:val="false"/>
        <w:ind w:firstLine="567"/>
        <w:jc w:val="both"/>
        <w:rPr/>
      </w:pPr>
      <w:r>
        <w:rPr/>
        <w:t>Очистка от жидких отбросов города предусматривается путём вывоза нечистот из не канализованных зданий ассенизационными машинами и сбросом в городскую канализацию.</w:t>
      </w:r>
    </w:p>
    <w:p>
      <w:pPr>
        <w:pStyle w:val="Normal"/>
        <w:widowControl w:val="false"/>
        <w:ind w:firstLine="567"/>
        <w:jc w:val="both"/>
        <w:rPr/>
      </w:pPr>
      <w:r>
        <w:rPr/>
        <w:t>Для определения необходимого объёма работ и требуемых транспортных средств в соответствии со СНиП 2.-07-01-89* принимаются удельные нормы накопления бытовых отходов  на одного человека в год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Ориентировочное количество бытовых отходов по городу приведено </w:t>
      </w:r>
      <w:r>
        <w:rPr>
          <w:i/>
        </w:rPr>
        <w:t>в таблице11.1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right"/>
        <w:rPr>
          <w:i/>
          <w:i/>
        </w:rPr>
      </w:pPr>
      <w:r>
        <w:rPr>
          <w:i/>
        </w:rPr>
        <w:t>Таблица 11.1</w:t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  <w:t>Ориентировочное количество бытовых отходов</w:t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09"/>
        <w:gridCol w:w="1606"/>
        <w:gridCol w:w="1606"/>
        <w:gridCol w:w="17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требителя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жителей,</w:t>
            </w:r>
          </w:p>
          <w:p>
            <w:pPr>
              <w:pStyle w:val="Normal"/>
              <w:jc w:val="center"/>
              <w:rPr/>
            </w:pPr>
            <w:r>
              <w:rPr/>
              <w:t>тыс. чел. (1очередь/</w:t>
            </w:r>
          </w:p>
          <w:p>
            <w:pPr>
              <w:pStyle w:val="Normal"/>
              <w:jc w:val="center"/>
              <w:rPr/>
            </w:pPr>
            <w:r>
              <w:rPr/>
              <w:t>расч. срок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ая норма накопления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бытовых отходов,</w:t>
            </w:r>
          </w:p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ройка зданиями,оборудованными водопроводом, канализацией, центральным отопление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/42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/38.1,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тройка зданиями при отсутствии канализации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/12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/24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проезжей части улиц, дорог, проездов и тротуаров с покрытие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/0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,66/63,14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Размещение отходов на территории города будет осуществляться на действующей свалке. На расчетный срок следует предусмотреть переоборудование свалки в полигон ТБО с складированием, уплотнением и сортировкой отходов с применением необходимой техники и оборудования. Уплотненные слои ТБО возможно изолировать шлаком с золоотвалов.</w:t>
      </w:r>
    </w:p>
    <w:p>
      <w:pPr>
        <w:pStyle w:val="Normal"/>
        <w:widowControl w:val="false"/>
        <w:ind w:firstLine="567"/>
        <w:jc w:val="both"/>
        <w:rPr/>
      </w:pPr>
      <w:r>
        <w:rPr/>
        <w:t>В случае реализации проекта размещения алюминиевого производства к югу от города действующая свалка ТБО попадает в зону строительства завода. В этом случае потребуется строительство полигона для захоронения ТБО на новой площадке за границами населенного пункта. Предварительно можно рекомендовать площадку на землях Тимирязевского МО в районе д.Серафимовка на 10-м километре автодороги Тайшет-Шелехово.</w:t>
      </w:r>
    </w:p>
    <w:p>
      <w:pPr>
        <w:pStyle w:val="Normal"/>
        <w:widowControl w:val="false"/>
        <w:ind w:firstLine="567"/>
        <w:jc w:val="both"/>
        <w:rPr/>
      </w:pPr>
      <w:r>
        <w:rPr/>
        <w:t>Для обезвреживания и уничтожения трупов животных на полигоне необходимо строительство биотермической ямы типа «Беккари»</w:t>
      </w:r>
    </w:p>
    <w:p>
      <w:pPr>
        <w:pStyle w:val="Normal"/>
        <w:widowControl w:val="false"/>
        <w:ind w:firstLine="567"/>
        <w:jc w:val="both"/>
        <w:rPr/>
      </w:pPr>
      <w:r>
        <w:rPr/>
        <w:t>Вывоз отходов намечается спецавтотранспортом  из расчета 20 машин на 100 тыс. жителей, уборочные – 60 машин с 1 млн.м</w:t>
      </w:r>
      <w:r>
        <w:rPr>
          <w:vertAlign w:val="superscript"/>
        </w:rPr>
        <w:t>2</w:t>
      </w:r>
      <w:r>
        <w:rPr/>
        <w:t xml:space="preserve"> площади покрытия, малогабаритные тротуароуборочные – 25 на 1 млн.м</w:t>
      </w:r>
      <w:r>
        <w:rPr>
          <w:vertAlign w:val="superscript"/>
        </w:rPr>
        <w:t>2</w:t>
      </w:r>
      <w:r>
        <w:rPr/>
        <w:t xml:space="preserve"> покрытия. </w:t>
      </w:r>
    </w:p>
    <w:p>
      <w:pPr>
        <w:pStyle w:val="Normal"/>
        <w:widowControl w:val="false"/>
        <w:ind w:firstLine="567"/>
        <w:jc w:val="both"/>
        <w:rPr>
          <w:i/>
          <w:i/>
        </w:rPr>
      </w:pPr>
      <w:r>
        <w:rPr/>
        <w:t xml:space="preserve">Ориентировочное количество транспортных средств приведено </w:t>
      </w:r>
      <w:r>
        <w:rPr>
          <w:i/>
        </w:rPr>
        <w:t>в таблице11.2.</w:t>
      </w:r>
    </w:p>
    <w:p>
      <w:pPr>
        <w:pStyle w:val="Normal"/>
        <w:widowControl w:val="fals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567"/>
        <w:jc w:val="right"/>
        <w:rPr>
          <w:i/>
          <w:i/>
        </w:rPr>
      </w:pPr>
      <w:r>
        <w:rPr>
          <w:i/>
        </w:rPr>
        <w:t>Таблица 11.2</w:t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  <w:t>Количество единиц спецавтотранспорта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9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93"/>
        <w:gridCol w:w="2393"/>
        <w:gridCol w:w="23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1очередь\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возы (КО-413,КО-415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маш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очные (поливомоечные, подметально-уборочные, пескоразбрызгивающие, снегопогрузчик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маш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/1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енизационные (при отсутствии системы канализаци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маш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габаритные тротуароуборочные (УСП-25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маш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Уличная уборка должна предусматривать в периоды с положительной температурой подметание, полив  и мойку улиц. В периоды с отрицательной температурой предусматриваются мероприятия по вывозу снега на стационарную снегосвалку, предлагаемую проектом к размещению в районе КОС МУП, и обеспечению безопасности движения.</w:t>
      </w:r>
    </w:p>
    <w:p>
      <w:pPr>
        <w:pStyle w:val="Normal"/>
        <w:widowControl w:val="false"/>
        <w:ind w:firstLine="567"/>
        <w:jc w:val="both"/>
        <w:rPr/>
      </w:pPr>
      <w:r>
        <w:rPr/>
        <w:t>Территориальные резервы городского кладбища исчерпаны, администрацией принято решение о его закрытии. Татарское кладбище, ограничивающее, наряду с коммунально-складскими объектами северо-западного промрайона, развитие резервных территорий города и зоны отдыха на реке Тайшетке, проектом также предлагается к закрытию.</w:t>
      </w:r>
    </w:p>
    <w:p>
      <w:pPr>
        <w:pStyle w:val="Normal"/>
        <w:widowControl w:val="false"/>
        <w:ind w:firstLine="567"/>
        <w:jc w:val="both"/>
        <w:rPr/>
      </w:pPr>
      <w:r>
        <w:rPr/>
        <w:t>Отвод, произведенный под размещение нового городского кладбища (37 га), расположен вблизи городской зоны отдыха выше по течению рек Малая и Большая Тайшетки и частично попадает в водоохранную зону водохранилища, а также зону затопления паводком.</w:t>
      </w:r>
    </w:p>
    <w:p>
      <w:pPr>
        <w:pStyle w:val="Normal"/>
        <w:widowControl w:val="false"/>
        <w:ind w:firstLine="567"/>
        <w:jc w:val="both"/>
        <w:rPr/>
      </w:pPr>
      <w:r>
        <w:rPr/>
        <w:t>Согласно СанПиН 2.1.1279-03, устройство кладбища осуществляется в соответствии с утвержденным в установленном порядке проектом. В проекте необходимо предусмотреть инженерные мероприятия по предотвращению фильтрации дренажных вод в водоемы, при разделении территории кладбища на функциональные зоны учесть регламенты хозяйственной деятельности, установленные «Положением о водоохранных зонах и их прибрежных защитных полосах» №1404 от 23.11.1996г.</w:t>
      </w:r>
    </w:p>
    <w:p>
      <w:pPr>
        <w:pStyle w:val="Normal"/>
        <w:widowControl w:val="false"/>
        <w:ind w:firstLine="567"/>
        <w:jc w:val="both"/>
        <w:rPr/>
      </w:pPr>
      <w:r>
        <w:rPr/>
        <w:t>Для улучшения экологического и санитарного состояния города и решения комплекса работ по организации, сбору, удалению и уборке городских территорий рекомендуется разработать проект «Генеральная схема очистки города», удовлетворяющая требованиям строительных и санитарных норм и правил.</w:t>
      </w:r>
    </w:p>
    <w:p>
      <w:pPr>
        <w:pStyle w:val="Normal"/>
        <w:widowControl w:val="false"/>
        <w:ind w:firstLine="567"/>
        <w:jc w:val="both"/>
        <w:rPr/>
      </w:pPr>
      <w:r>
        <w:rPr/>
        <w:t>Учитывая необходимость рационального использования вторичных ресурсов и сокращению количества отходов, поступающих на полигон ТБО, в «Генеральной схеме очистки города» следует рассмотреть возможность применения на полигоне ТБО мусоросортировочного комплекса, обеспечивающего сортировку ТБО с выделением ценных фракций, пригодных для вторичной переработки с последующим прессованием и пакетированием (бумага, картон, стекло, пластмасса, черные и цветные металлы и т.д.)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679" w:footer="0" w:bottom="28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664" w:firstLine="1140"/>
      <w:jc w:val="right"/>
      <w:rPr>
        <w:rFonts w:ascii="Arial" w:hAnsi="Arial" w:cs="Arial"/>
        <w:sz w:val="20"/>
        <w:lang w:val="ru-RU" w:eastAsia="en-US"/>
      </w:rPr>
    </w:pPr>
    <w:r>
      <w:rPr>
        <w:rFonts w:cs="Arial" w:ascii="Arial" w:hAnsi="Arial"/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2315" cy="10332085"/>
              <wp:effectExtent l="8255" t="9525" r="8890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2360" cy="10332000"/>
                        <a:chOff x="0" y="0"/>
                        <a:chExt cx="7092360" cy="10332000"/>
                      </a:xfrm>
                    </wpg:grpSpPr>
                    <wpg:grpSp>
                      <wpg:cNvGrpSpPr/>
                      <wpg:grpSpPr>
                        <a:xfrm>
                          <a:off x="431640" y="0"/>
                          <a: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9236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7200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720" y="9972000"/>
                            <a:ext cx="36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52360"/>
                            <a:ext cx="234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08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08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080" y="1015164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79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9792360"/>
                            <a:ext cx="432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47-1-ПЗ ГЛ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5560" rIns="25560" tIns="177840" bIns="177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971280"/>
                            <a:ext cx="36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25560" rIns="25560" tIns="127080" bIns="12708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6551280"/>
                          <a:ext cx="432360" cy="3780720"/>
                        </a:xfrm>
                      </wpg:grpSpPr>
                      <wps:wsp>
                        <wps:cNvSpPr/>
                        <wps:spPr>
                          <a:xfrm>
                            <a:off x="720" y="72072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20720"/>
                            <a:ext cx="0" cy="30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2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108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360" y="360360"/>
                            <a:ext cx="90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85pt;margin-top:14.2pt;width:601pt;height:813.55pt" coordorigin="-397,284" coordsize="12020,16271">
              <v:group id="shape_0" alt="stamp4" style="position:absolute;left:1134;top:284;width:10489;height:16271">
                <v:rect id="shape_0" ID="shp301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1135,15705" to="11622,15705" ID="shp3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5988" to="4819,15988" ID="shp303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056,15988" to="11622,15988" ID="shp304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6272" to="4819,16272" ID="shp30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702,15705" to="1702,16554" ID="shp30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269,15705" to="2269,16554" ID="shp307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836,15705" to="2836,16554" ID="shp308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3403,15705" to="3403,16554" ID="shp309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253,15705" to="4253,16554" ID="shp310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820,15705" to="4820,16554" ID="shp311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056,15705" to="11056,16554" ID="shp31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4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6271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5704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15705;width:6802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47-1-ПЗ ГЛ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5987;width:566;height:56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5" style="position:absolute;left:-397;top:11168;width:1985;height:5388">
                <v:rect id="shape_0" ID="shp401" stroked="t" o:allowincell="f" style="position:absolute;left:455;top:11736;width:679;height:4818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681,11736" to="681,16554" ID="shp4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3154" to="1134,13154" ID="shp40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5138" to="1134,15138" ID="shp4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13;top:14570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6;top:12303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;top:11168;width:1418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664" w:firstLine="1140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340</wp:posOffset>
              </wp:positionH>
              <wp:positionV relativeFrom="page">
                <wp:posOffset>180340</wp:posOffset>
              </wp:positionV>
              <wp:extent cx="7318375" cy="10332720"/>
              <wp:effectExtent l="9525" t="9525" r="0" b="825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18440" cy="10332720"/>
                        <a:chOff x="0" y="0"/>
                        <a:chExt cx="7318440" cy="10332720"/>
                      </a:xfrm>
                    </wpg:grpSpPr>
                    <wpg:grpSp>
                      <wpg:cNvGrpSpPr/>
                      <wpg:grpSpPr>
                        <a:xfrm>
                          <a:off x="539640" y="0"/>
                          <a:ext cx="6778800" cy="103327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9308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3308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53080"/>
                            <a:ext cx="234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612720"/>
                            <a:ext cx="18003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793080"/>
                            <a:ext cx="18003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8930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88930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08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433080"/>
                            <a:ext cx="0" cy="89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9433080"/>
                            <a:ext cx="0" cy="3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9433080"/>
                            <a:ext cx="0" cy="3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7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1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9308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7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5308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648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36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36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080" y="925272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ол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.спец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79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7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15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8893080"/>
                            <a:ext cx="432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47-1-ПЗ ГЛ11</w:t>
                              </w:r>
                            </w:p>
                          </w:txbxContent>
                        </wps:txbx>
                        <wps:bodyPr wrap="square" lIns="25560" rIns="25560" tIns="177840" bIns="177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9432360"/>
                            <a:ext cx="251964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нитарная очистка территории</w:t>
                              </w:r>
                            </w:p>
                          </w:txbxContent>
                        </wps:txbx>
                        <wps:bodyPr wrap="square" lIns="25560" rIns="25560" tIns="127080" bIns="127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9432360"/>
                            <a:ext cx="54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720" y="943236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9612720"/>
                            <a:ext cx="54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П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720" y="9612720"/>
                            <a:ext cx="53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79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97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1015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льке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g1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4896720" y="9888840"/>
                            <a:ext cx="291600" cy="33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58800" y="9972720"/>
                            <a:ext cx="16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ОТКРЫТОЕ АКЦИОНЕРНОЕ ОБЩЕСТВО</w:t>
                              </w:r>
                            </w:p>
                          </w:txbxContent>
                        </wps:txbx>
                        <wps:bodyPr wrap="square" lIns="5076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8800" y="10080720"/>
                            <a:ext cx="16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РКУТСКГРАЖДАНПРОЕКТ</w:t>
                              </w:r>
                            </w:p>
                          </w:txbxContent>
                        </wps:txbx>
                        <wps:bodyPr wrap="square" lIns="50760" rIns="0" tIns="25560" bIns="255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08000" y="6552000"/>
                          <a:ext cx="432360" cy="3780720"/>
                        </a:xfrm>
                      </wpg:grpSpPr>
                      <wps:wsp>
                        <wps:cNvSpPr/>
                        <wps:spPr>
                          <a:xfrm>
                            <a:off x="720" y="72072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20720"/>
                            <a:ext cx="0" cy="30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2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108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360" y="360360"/>
                            <a:ext cx="90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2772360"/>
                          <a:ext cx="540360" cy="4499640"/>
                        </a:xfrm>
                      </wpg:grpSpPr>
                      <wps:wsp>
                        <wps:cNvSpPr/>
                        <wps:spPr>
                          <a:xfrm>
                            <a:off x="0" y="2159640"/>
                            <a:ext cx="540360" cy="234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159640"/>
                            <a:ext cx="0" cy="234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159640"/>
                            <a:ext cx="0" cy="234000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52036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6072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78072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79640" y="1079640"/>
                            <a:ext cx="234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:</w:t>
                              </w:r>
                            </w:p>
                          </w:txbxContent>
                        </wps:txbx>
                        <wps:bodyPr wrap="square" lIns="25560" rIns="25560" tIns="2556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0.85pt;margin-top:14.2pt;width:661.25pt;height:813.6pt" coordorigin="-1417,284" coordsize="13225,16272">
              <v:group id="shape_0" alt="stamp1" style="position:absolute;left:1134;top:284;width:10675;height:16271">
                <v:rect id="shape_0" ID="shp1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1135,14289" to="11622,14289" ID="shp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5139" to="11622,15139" ID="shp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4856" to="4819,14856" ID="shp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422" to="11622,15422" ID="shp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706" to="11622,15706" ID="shp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702,14289" to="1702,15138" ID="shp7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269,14289" to="2269,16555" ID="shp8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836,14289" to="2836,15138" ID="shp9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3403,14289" to="3403,16555" ID="shp10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253,14289" to="4253,16555" ID="shp11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820,14289" to="4820,16555" ID="shp1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139" to="8788,16555" ID="shp1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9639,15139" to="9639,15705" ID="shp1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0489,15139" to="10489,15705" ID="shp1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4572" to="4819,14572" ID="shp16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422" to="4819,15422" ID="shp17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706" to="4819,15706" ID="shp18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989" to="4819,15989" ID="shp19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6273" to="4819,16273" ID="shp20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shape id="shape_0" stroked="f" o:allowincell="f" style="position:absolute;left:1134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4855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138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42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.спец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705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989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6272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14289;width:6802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47-1-ПЗ ГЛ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0;top:15138;width:3967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нитарная очистка территор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15138;width:850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138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9;top:15138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15422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422;width:849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9;top:1542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138;width:1133;height:2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422;width:1133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705;width:1133;height:2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989;width:1133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6272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льк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g1" stroked="f" o:allowincell="f" style="position:absolute;left:8845;top:15857;width:458;height:526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  <v:shape id="shape_0" stroked="f" o:allowincell="f" style="position:absolute;left:9258;top:15989;width:25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ОТКРЫТОЕ АКЦИОНЕРНОЕ ОБЩЕ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8;top:16159;width:25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РКУТСКГРАЖДАНПРОЕ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2" style="position:absolute;left:-397;top:11169;width:1985;height:5388">
                <v:rect id="shape_0" ID="shp101" stroked="t" o:allowincell="f" style="position:absolute;left:455;top:11737;width:679;height:4818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681,11737" to="681,16555" ID="shp1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3155" to="1134,13155" ID="shp10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5139" to="1134,15139" ID="shp1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13;top:14571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6;top:12304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;top:11169;width:1418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3" style="position:absolute;left:-1417;top:6350;width:3686;height:5387">
                <v:rect id="shape_0" ID="shp201" stroked="t" o:allowincell="f" style="position:absolute;left:284;top:8051;width:850;height:3684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568,8051" to="568,11735" ID="shp2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51,8051" to="851,11735" ID="shp203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568,8619" to="1134,8619" ID="shp2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568,9470" to="1134,9470" ID="shp20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568,10604" to="1134,10604" ID="shp20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416;top:6350;width:3685;height:28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0" w:hanging="0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Cs/>
      <w:caps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80"/>
      <w:outlineLvl w:val="3"/>
    </w:pPr>
    <w:rPr>
      <w:rFonts w:ascii="Arial" w:hAnsi="Arial" w:cs="Arial"/>
      <w:b/>
      <w:bCs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51" w:leader="none"/>
      </w:tabs>
      <w:spacing w:lineRule="auto" w:line="36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692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Style8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sz w:val="28"/>
      <w:szCs w:val="20"/>
      <w:lang w:val="uk-UA"/>
    </w:rPr>
  </w:style>
  <w:style w:type="paragraph" w:styleId="Style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0">
    <w:name w:val="Текст примечания"/>
    <w:basedOn w:val="Normal"/>
    <w:qFormat/>
    <w:pPr>
      <w:jc w:val="both"/>
    </w:pPr>
    <w:rPr>
      <w:rFonts w:ascii="Journal;Times New Roman" w:hAnsi="Journal;Times New Roman" w:cs="Journal;Times New Roman"/>
      <w:szCs w:val="20"/>
      <w:lang w:val="uk-UA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18"/>
      <w:szCs w:val="18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Style11">
    <w:name w:val="Тема примечания"/>
    <w:basedOn w:val="Style10"/>
    <w:next w:val="Style10"/>
    <w:qFormat/>
    <w:pPr>
      <w:jc w:val="left"/>
    </w:pPr>
    <w:rPr>
      <w:rFonts w:ascii="Times New Roman" w:hAnsi="Times New Roman" w:cs="Times New Roman"/>
      <w:b/>
      <w:bCs/>
      <w:sz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">
    <w:name w:val="Обычн_x000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3">
    <w:name w:val="Программы"/>
    <w:basedOn w:val="Normal"/>
    <w:qFormat/>
    <w:pPr>
      <w:widowControl w:val="false"/>
      <w:autoSpaceDE w:val="false"/>
      <w:ind w:left="284" w:hanging="0"/>
    </w:pPr>
    <w:rPr>
      <w:i/>
      <w:iCs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.записка №2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6:18:00Z</dcterms:created>
  <dc:creator>Татьяна</dc:creator>
  <dc:description/>
  <cp:keywords/>
  <dc:language>en-US</dc:language>
  <cp:lastModifiedBy>.</cp:lastModifiedBy>
  <cp:lastPrinted>2004-10-19T10:45:00Z</cp:lastPrinted>
  <dcterms:modified xsi:type="dcterms:W3CDTF">2005-12-23T03:43:00Z</dcterms:modified>
  <cp:revision>14</cp:revision>
  <dc:subject/>
  <dc:title>ИРКУТСКИЙ ПРОМСТРОЙ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Шифр">
    <vt:lpwstr>7112-1</vt:lpwstr>
  </property>
</Properties>
</file>